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>Desertification in China</w:t>
      </w:r>
    </w:p>
    <w:p>
      <w:pPr>
        <w:pStyle w:val="Normal"/>
        <w:rPr/>
      </w:pPr>
      <w:r>
        <w:rPr/>
        <w:t>World Geography Asia and the Pacific. Discovery Channel School. 2004.</w:t>
        <w:br/>
        <w:t>unitedstreaming. 15 October 2007</w:t>
        <w:br/>
        <w:t xml:space="preserve">&lt;http://streaming.discoveryeducation.com/&gt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>Three Gorges Dam</w:t>
      </w:r>
    </w:p>
    <w:p>
      <w:pPr>
        <w:pStyle w:val="Normal"/>
        <w:rPr/>
      </w:pPr>
      <w:r>
        <w:rPr/>
        <w:t>Science Investigations: Earth Science: Investigating Earth's Waters. Discovery Channel School. 2004.</w:t>
        <w:br/>
        <w:t>unitedstreaming. 15 October 2007</w:t>
        <w:br/>
        <w:t xml:space="preserve">&lt;http://streaming.discoveryeducation.com/&gt;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>The Yellow River</w:t>
      </w:r>
    </w:p>
    <w:p>
      <w:pPr>
        <w:pStyle w:val="Normal"/>
        <w:rPr/>
      </w:pPr>
      <w:r>
        <w:rPr/>
        <w:t>Elementary Video Adventures: Stories from China: Land and Animals. Discovery Channel School. 1996.</w:t>
        <w:br/>
        <w:t>unitedstreaming. 15 October 2007</w:t>
        <w:br/>
        <w:t xml:space="preserve">&lt;http://streaming.discoveryeducation.com/&gt;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>Geography in Asia</w:t>
      </w:r>
    </w:p>
    <w:p>
      <w:pPr>
        <w:pStyle w:val="Normal"/>
        <w:rPr/>
      </w:pPr>
      <w:r>
        <w:rPr/>
        <w:t>Exploring the World's Geography. Discovery Channel School. 2004.</w:t>
        <w:br/>
        <w:t>unitedstreaming. 15 October 2007</w:t>
        <w:br/>
        <w:t xml:space="preserve">&lt;http://streaming.discoveryeducation.com/&gt; </w:t>
      </w:r>
    </w:p>
    <w:p>
      <w:pPr>
        <w:pStyle w:val="Normal"/>
        <w:rPr/>
      </w:pPr>
      <w:r>
        <w:rPr/>
        <w:t>Videosegment: The Geography of Asia and the Pacific (05:3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1:54:00Z</dcterms:created>
  <dc:creator>ICT Office</dc:creator>
  <dc:description/>
  <cp:keywords/>
  <dc:language>en-US</dc:language>
  <cp:lastModifiedBy>ICT Office</cp:lastModifiedBy>
  <dcterms:modified xsi:type="dcterms:W3CDTF">2007-10-16T02:59:00Z</dcterms:modified>
  <cp:revision>1</cp:revision>
  <dc:subject/>
  <dc:title>•</dc:title>
</cp:coreProperties>
</file>